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8615</wp:posOffset>
                </wp:positionV>
                <wp:extent cx="14178280" cy="620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8240" cy="620280"/>
                          <a:chOff x="0" y="0"/>
                          <a:chExt cx="14178240" cy="62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5400000">
                            <a:off x="6836760" y="-6836760"/>
                            <a:ext cx="504720" cy="141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20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188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-510.9pt;width:1109.35pt;height:1116.4pt" coordorigin="-41,-10218" coordsize="22187,223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86;top:-10217;width:794;height:22327;mso-wrap-style:none;v-text-anchor:middle;rotation:90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;top:1105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7;top:1105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33195</wp:posOffset>
                </wp:positionV>
                <wp:extent cx="14178280" cy="620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8240" cy="620280"/>
                          <a:chOff x="0" y="0"/>
                          <a:chExt cx="14178240" cy="620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5400000">
                            <a:off x="6836760" y="-6836760"/>
                            <a:ext cx="504720" cy="141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20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188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-425.5pt;width:1109.35pt;height:1116.4pt" coordorigin="-41,-8510" coordsize="22187,22328">
                <v:shape id="shape_0" stroked="f" o:allowincell="f" style="position:absolute;left:10586;top:-8509;width:794;height:22327;mso-wrap-style:none;v-text-anchor:middle;rotation:90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41;top:2813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7;top:2813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518410</wp:posOffset>
                </wp:positionV>
                <wp:extent cx="14178280" cy="620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8240" cy="620280"/>
                          <a:chOff x="0" y="0"/>
                          <a:chExt cx="14178240" cy="62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5400000">
                            <a:off x="6836760" y="-6836760"/>
                            <a:ext cx="504720" cy="141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20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188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-340pt;width:1109.35pt;height:1116.4pt" coordorigin="-41,-6800" coordsize="22187,22328">
                <v:shape id="shape_0" stroked="f" o:allowincell="f" style="position:absolute;left:10586;top:-6800;width:794;height:22327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41;top:4522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7;top:4522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602990</wp:posOffset>
                </wp:positionV>
                <wp:extent cx="14178280" cy="620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8240" cy="620280"/>
                          <a:chOff x="0" y="0"/>
                          <a:chExt cx="14178240" cy="620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5400000">
                            <a:off x="6836760" y="-6836760"/>
                            <a:ext cx="504720" cy="141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20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188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-254.65pt;width:1109.35pt;height:1116.4pt" coordorigin="-41,-5093" coordsize="22187,22328">
                <v:shape id="shape_0" stroked="f" o:allowincell="f" style="position:absolute;left:10586;top:-5092;width:794;height:22327;mso-wrap-style:none;v-text-anchor:middle;rotation:90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41;top:6230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7;top:6230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688205</wp:posOffset>
                </wp:positionV>
                <wp:extent cx="14178280" cy="620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8240" cy="620280"/>
                          <a:chOff x="0" y="0"/>
                          <a:chExt cx="14178240" cy="620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5400000">
                            <a:off x="6836760" y="-6836760"/>
                            <a:ext cx="504720" cy="141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20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188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-169.15pt;width:1109.35pt;height:1116.4pt" coordorigin="-41,-3383" coordsize="22187,22328">
                <v:shape id="shape_0" stroked="f" o:allowincell="f" style="position:absolute;left:10586;top:-3383;width:794;height:22327;mso-wrap-style:none;v-text-anchor:middle;rotation:90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41;top:7939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7;top:7939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772785</wp:posOffset>
                </wp:positionV>
                <wp:extent cx="14178280" cy="620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8240" cy="620280"/>
                          <a:chOff x="0" y="0"/>
                          <a:chExt cx="14178240" cy="620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5400000">
                            <a:off x="6836760" y="-6836760"/>
                            <a:ext cx="504720" cy="141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20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188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-83.75pt;width:1109.35pt;height:1116.4pt" coordorigin="-41,-1675" coordsize="22187,22328">
                <v:shape id="shape_0" stroked="f" o:allowincell="f" style="position:absolute;left:10586;top:-1675;width:794;height:22327;mso-wrap-style:none;v-text-anchor:middle;rotation:90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41;top:9647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7;top:9647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0</wp:posOffset>
                </wp:positionV>
                <wp:extent cx="14178280" cy="620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8240" cy="620280"/>
                          <a:chOff x="0" y="0"/>
                          <a:chExt cx="14178240" cy="620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5400000">
                            <a:off x="6836760" y="-6836760"/>
                            <a:ext cx="504720" cy="141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20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1880" y="353160"/>
                            <a:ext cx="754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1.65pt;width:1109.35pt;height:1116.4pt" coordorigin="-41,33" coordsize="22187,22328">
                <v:shape id="shape_0" stroked="f" o:allowincell="f" style="position:absolute;left:10586;top:34;width:794;height:22327;mso-wrap-style:none;v-text-anchor:middle;rotation:90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41;top:11356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7;top:11356;width:118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54150" cy="83629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448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7:11:00Z</dcterms:created>
  <dc:creator>C23619</dc:creator>
  <dc:description/>
  <dc:language>en-US</dc:language>
  <cp:lastModifiedBy>Robin</cp:lastModifiedBy>
  <cp:lastPrinted>2012-07-17T10:38:00Z</cp:lastPrinted>
  <dcterms:modified xsi:type="dcterms:W3CDTF">2012-07-30T17:11:00Z</dcterms:modified>
  <cp:revision>2</cp:revision>
  <dc:subject/>
  <dc:title/>
</cp:coreProperties>
</file>